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9.10.18) 03-06/810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Ярослав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3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2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2"/>
        <w:gridCol w:w="30"/>
        <w:gridCol w:w="5773"/>
      </w:tblGrid>
      <w:tr>
        <w:trPr>
          <w:trHeight w:val="1130" w:hRule="atLeast"/>
        </w:trPr>
        <w:tc>
          <w:tcPr>
            <w:tcW w:w="4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6" w:hRule="atLeast"/>
        </w:trPr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г. Иванов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3032 г. Иваново Ивановская область, г. Иваново, ул. Лежневская, д. 152</w:t>
            </w:r>
          </w:p>
        </w:tc>
      </w:tr>
      <w:tr>
        <w:trPr>
          <w:trHeight w:val="835" w:hRule="atLeast"/>
        </w:trPr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6011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г. Ярославль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0048 г. Ярославль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Ярославль, Московский пр-т, д. 80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03"/>
        <w:gridCol w:w="2030"/>
        <w:gridCol w:w="1735"/>
        <w:gridCol w:w="1681"/>
        <w:gridCol w:w="138"/>
        <w:gridCol w:w="1274"/>
        <w:gridCol w:w="2077"/>
      </w:tblGrid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Некрасова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Ивановская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арижской Коммуны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алинская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6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24 ОП РЗ Л-260 Ростов - Иваново - Нижний Новгород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7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24 ОП РЗ Р-093 Иваново - Ярославль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Ивановская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Ньютона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Расковой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осковский пр-т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828" w:hRule="atLeast"/>
        </w:trPr>
        <w:tc>
          <w:tcPr>
            <w:tcW w:w="1020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1020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8" w:hRule="atLeast"/>
        </w:trPr>
        <w:tc>
          <w:tcPr>
            <w:tcW w:w="12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417"/>
        <w:gridCol w:w="992"/>
        <w:gridCol w:w="1276"/>
        <w:gridCol w:w="850"/>
        <w:gridCol w:w="992"/>
        <w:gridCol w:w="993"/>
        <w:gridCol w:w="850"/>
        <w:gridCol w:w="992"/>
      </w:tblGrid>
      <w:tr>
        <w:trPr>
          <w:trHeight w:val="295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32"/>
              </w:rPr>
              <w:t>Регистрационный N остановочног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32"/>
              </w:rPr>
              <w:t>пункта из реестра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32"/>
              </w:rPr>
              <w:t>остановочных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32"/>
              </w:rPr>
              <w:t>пунктов п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32"/>
              </w:rPr>
              <w:t>межрегиональным маршрутам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32"/>
              </w:rPr>
              <w:t>регулярных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32"/>
              </w:rPr>
              <w:t>перевозок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32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32"/>
              </w:rPr>
              <w:t>Летний период</w:t>
            </w:r>
          </w:p>
        </w:tc>
      </w:tr>
      <w:tr>
        <w:trPr>
          <w:trHeight w:val="2204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>
                <w:rStyle w:val="FontStyle3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32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32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32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32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32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32"/>
              </w:rPr>
              <w:t>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29"/>
                <w:bCs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32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32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32"/>
              </w:rPr>
              <w:t>прибыт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32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32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32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32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32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32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32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32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32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32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32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32"/>
              </w:rPr>
              <w:t>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rStyle w:val="FontStyle32"/>
              </w:rPr>
              <w:t>мин.</w:t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370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8:20; 13: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760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10:30; 15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9"/>
        <w:gridCol w:w="1551"/>
        <w:gridCol w:w="992"/>
        <w:gridCol w:w="1276"/>
        <w:gridCol w:w="850"/>
        <w:gridCol w:w="992"/>
        <w:gridCol w:w="993"/>
        <w:gridCol w:w="850"/>
        <w:gridCol w:w="992"/>
      </w:tblGrid>
      <w:tr>
        <w:trPr>
          <w:trHeight w:val="292" w:hRule="atLeast"/>
        </w:trPr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527" w:hRule="atLeast"/>
        </w:trPr>
        <w:tc>
          <w:tcPr>
            <w:tcW w:w="1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47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76011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11:00; 17: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37001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12:50; 18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b/>
      <w:bCs/>
      <w:i/>
      <w:i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z w:val="50"/>
      <w:szCs w:val="5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9">
    <w:name w:val="Font Style29"/>
    <w:qFormat/>
    <w:rPr>
      <w:rFonts w:ascii="Times New Roman" w:hAnsi="Times New Roman"/>
      <w:b/>
      <w:sz w:val="16"/>
    </w:rPr>
  </w:style>
  <w:style w:type="character" w:styleId="FontStyle32">
    <w:name w:val="Font Style32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71</Characters>
  <CharactersWithSpaces>22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4:41:00Z</dcterms:created>
  <dc:creator/>
  <dc:description/>
  <dc:language>en-US</dc:language>
  <cp:lastModifiedBy/>
  <dcterms:modified xsi:type="dcterms:W3CDTF">2018-11-12T14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